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 23 декабря 2020 года                                                           № 101</w:t>
      </w:r>
      <w:r>
        <w:rPr>
          <w:sz w:val="28"/>
          <w:szCs w:val="28"/>
          <w:lang w:val="ru-RU"/>
        </w:rPr>
        <w:t>5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31 октя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931 «Об утверждении </w:t>
        <w:br/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Доступная среда </w:t>
        <w:br/>
        <w:t>на 2020-2025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                             № 931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оступная сред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8 апреля 2020 года                           № 281 «О внесении изменения в постановление администрации Ейского городского поселения Ейского района от 31 октября 2019 года № 931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оступная среда на 2020-2025 годы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>обеспечить обнародова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Univers" w:hAnsi="Arial;Univers" w:cs="Arial;Univers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PetersburgCTT" w:cs="Calibri;Century Gothic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9:00Z</dcterms:created>
  <dc:creator>machburo</dc:creator>
  <dc:description/>
  <cp:keywords/>
  <dc:language>en-US</dc:language>
  <cp:lastModifiedBy>User</cp:lastModifiedBy>
  <cp:lastPrinted>2020-03-31T12:27:00Z</cp:lastPrinted>
  <dcterms:modified xsi:type="dcterms:W3CDTF">2020-12-24T14:09:00Z</dcterms:modified>
  <cp:revision>2</cp:revision>
  <dc:subject/>
  <dc:title>                                             </dc:title>
</cp:coreProperties>
</file>